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7 мая   2021 года </w:t>
        <w:tab/>
        <w:tab/>
        <w:t xml:space="preserve">                                                           № 45/281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За многолетний плодотворный труд, высокий профессионализм и в  связи с празднованием 70-летия п. Первомайского  наградить Почетной Грамотой Совета муниципального района «Шилкинский район» Галяеву Татьяну Ивановну, председателя Совета муниципального района «Шилкинский район»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05-28T14:50:00Z</cp:lastPrinted>
  <dcterms:modified xsi:type="dcterms:W3CDTF">2021-05-28T05:52:00Z</dcterms:modified>
  <cp:revision>23</cp:revision>
  <dc:subject/>
  <dc:title> </dc:title>
</cp:coreProperties>
</file>